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50" w:leader="none"/>
          <w:tab w:val="center" w:pos="4818" w:leader="none"/>
        </w:tabs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редельного фонда </w:t>
      </w:r>
    </w:p>
    <w:p>
      <w:pPr>
        <w:pStyle w:val="Normal"/>
        <w:jc w:val="both"/>
        <w:rPr/>
      </w:pPr>
      <w:r>
        <w:rPr>
          <w:sz w:val="28"/>
          <w:szCs w:val="28"/>
        </w:rPr>
        <w:t>оплаты  труда  на  2014 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своевременной выплаты заработной платы и начислений на выплаты по оплате труда работникам муниципальных учреждений - получателей средств бюджета Златоустовского городского округа  и недопущения образования задолженности по ее выплате, а также                                       в соответствии с пунктом 6 статьи 52 Федерального закона «Об общих принципах организации  местного самоуправления в Российской Федерации», </w:t>
      </w:r>
    </w:p>
    <w:p>
      <w:pPr>
        <w:pStyle w:val="Normal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Установить предельный фонд оплаты труда работников муниципальных учреждений - получателей средств бюджета Златоустовского городского округа за счет средств бюджета, за исключением целевых межбюджетных трансфертов, на 2014 год (приложение 1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ям учреждений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ивести штатные расписания в соответствии с утвержденным предельным фондом оплаты труд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воевременно принимать меры к недопущению перерасхода фонда оплаты труда и образования задолженности по выплате заработной платы                        в учреждениях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беспечить своевременную выплату заработной платы и начислений                             в учреждениях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) ежемесячно в сроки, установленные для предоставления месячной отчетности, представлять в Финансовое управление Златоустовского городского округа информацию о заработной плате работников по форме, доведенной Финансовым управлением Златоустовского городского округа.                            При превышении фактического использования фонда оплаты труда                                      над предельным представить мероприятия по приведению фактического фонда оплаты труда к предельному и погашению образовавшейся задолженност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я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оставляю                      за собой. </w:t>
      </w:r>
    </w:p>
    <w:p>
      <w:pPr>
        <w:pStyle w:val="TextBodyIndent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полняющая обязанности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латоустовского городского округа                                                        М.Г. Гусе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C1">
    <w:name w:val="c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enter1">
    <w:name w:val="center1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TextBodyIndent">
    <w:name w:val="Body Text Indent"/>
    <w:basedOn w:val="Normal"/>
    <w:pPr>
      <w:ind w:firstLine="720"/>
    </w:pPr>
    <w:rPr>
      <w:sz w:val="28"/>
      <w:szCs w:val="24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28:00Z</dcterms:created>
  <dc:creator>Остапенко</dc:creator>
  <dc:description/>
  <cp:keywords/>
  <dc:language>en-US</dc:language>
  <cp:lastModifiedBy>prot_4</cp:lastModifiedBy>
  <cp:lastPrinted>2013-05-29T14:13:00Z</cp:lastPrinted>
  <dcterms:modified xsi:type="dcterms:W3CDTF">2014-01-20T04:57:00Z</dcterms:modified>
  <cp:revision>3</cp:revision>
  <dc:subject/>
  <dc:title>город Златоуст Челябинской области</dc:title>
</cp:coreProperties>
</file>